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8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7    4 5 5 5 5 5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3 4 2 3 3 3 2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5 3 4 4 4 4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1 3 2 1 2 1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1 2 1 1 2 1 3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215"/>
        <w:gridCol w:w="1428"/>
        <w:gridCol w:w="1644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323"/>
        <w:gridCol w:w="1557"/>
        <w:gridCol w:w="1793"/>
        <w:gridCol w:w="296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42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